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sz w:val="28"/>
        </w:rPr>
        <w:t xml:space="preserve"> MODERNIZACE  PRÁDELN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VZDUCHOTECHNIKA+TOPENÍ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Místo:</w:t>
        <w:tab/>
      </w:r>
      <w:r>
        <w:rPr>
          <w:rFonts w:cs="Arial" w:ascii="Arial" w:hAnsi="Arial"/>
          <w:sz w:val="28"/>
          <w:szCs w:val="28"/>
        </w:rPr>
        <w:t>Domov pro senio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Tepelská 752 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>Město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sz w:val="28"/>
        </w:rPr>
        <w:t>PROJEKT PROVÁDĚC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Textová čá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ýkresová čá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1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éma V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e-mail: klimatechnikpb@seznam.cz </w:t>
    </w:r>
  </w:p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4:00Z</dcterms:created>
  <dc:creator>Ing. Petr Bůžek</dc:creator>
  <dc:description/>
  <cp:keywords/>
  <dc:language>en-US</dc:language>
  <cp:lastModifiedBy>Uživatel</cp:lastModifiedBy>
  <cp:lastPrinted>2014-08-29T13:52:00Z</cp:lastPrinted>
  <dcterms:modified xsi:type="dcterms:W3CDTF">2019-04-04T07:57:00Z</dcterms:modified>
  <cp:revision>5</cp:revision>
  <dc:subject/>
  <dc:title>Předmět:</dc:title>
</cp:coreProperties>
</file>